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й план по</w:t>
      </w:r>
      <w:r>
        <w:rPr/>
        <w:t xml:space="preserve"> учебной дисциплине «Основы моделирования и художественного оформления одежды» для учащихся заочной формы обучения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"/>
        <w:gridCol w:w="5760"/>
        <w:gridCol w:w="1080"/>
        <w:gridCol w:w="1080"/>
        <w:gridCol w:w="1260"/>
        <w:gridCol w:w="1080"/>
        <w:gridCol w:w="1080"/>
        <w:gridCol w:w="1260"/>
        <w:gridCol w:w="1800"/>
      </w:tblGrid>
      <w:tr>
        <w:trPr>
          <w:trHeight w:val="44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 и раздел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программе на з/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выделено на з/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Костюм и м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стюм в системе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ода и ее прогноз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сновы композиции костю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Композиция. Законы и правила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илуэт, форма,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ропорциональные закономер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Цвет и цветовая гар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Форма и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Декоративная отделка и де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Ритм в костю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Зрительные иллю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Муляжный метод моделирования - нак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оделирование и художественное швей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Ансамбль и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Моделирование и художественное оформление платья, мужской  женской верхне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Моделирование и художественное оформление молодежно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Моделирование и художественное оформление одежды для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Разработка фасонных вариантов на одной конструктивной ос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44:00Z</dcterms:created>
  <dc:creator>User</dc:creator>
  <dc:description/>
  <cp:keywords/>
  <dc:language>en-US</dc:language>
  <cp:lastModifiedBy>User</cp:lastModifiedBy>
  <dcterms:modified xsi:type="dcterms:W3CDTF">2012-01-04T12:44:00Z</dcterms:modified>
  <cp:revision>2</cp:revision>
  <dc:subject/>
  <dc:title> Тематический план по учебной дисциплине «Основы моделирования и художественного оформления одежды» для учащихся заочной формы обучения</dc:title>
</cp:coreProperties>
</file>